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КРАСНОЯРСКИЙ   КРАЙ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Я  МАЙСКОГО  СЕЛЬСОВЕТ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ДРИНСКОГО РАЙОН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7.11.2022                                 с. Майское Утро                                       №   40 -п</w:t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786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рограммы профилактики нарушений юридическими лицами и индивидуальными предпринимателями обязательных требований в сфере муниципального жилищного контроля на территории Майского  сельсовета на 2023-2025  год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В соответствии со статьей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20 Жилищного кодекса,  в целях предупреждения нарушений обязательных требований, соблюдение которых оценивается Администрацией Майского сельсов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роведении мероприятий в рамках осуществления муниципального жилищного контроля, руководствуясь ст. ст. 17, 30.1 Устава Майского сельсовета Идринского  района  Красноярского  края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ограмму профилактики нарушений обязательных требований в сфере муниципального жилищного контроля на территории Майского сельсовета на 2023-2025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рганам муниципального контроля и должностным лицам, уполномоченным на осуществление муниципального жилищного контроля, обеспечить выполнение Программы профилактики нарушений, утвержденной пунктом 1 настоящего Постано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возлагается  на  главу Майского  сельсов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становление вступает в силу со дня </w:t>
      </w:r>
      <w:r>
        <w:rPr>
          <w:color w:val="000000"/>
          <w:sz w:val="28"/>
          <w:szCs w:val="28"/>
        </w:rPr>
        <w:t>официального опубликования (обнародования)</w:t>
      </w:r>
      <w:r>
        <w:rPr>
          <w:sz w:val="28"/>
          <w:szCs w:val="28"/>
        </w:rPr>
        <w:t xml:space="preserve"> на официальном сайте органа местного самоуправления муниципального образования Майский сельсовет: </w:t>
      </w:r>
      <w:r>
        <w:rPr>
          <w:bCs/>
          <w:sz w:val="28"/>
          <w:szCs w:val="28"/>
          <w:shd w:fill="FFFFFF" w:val="clear"/>
        </w:rPr>
        <w:t>http: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y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Cs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овета</w:t>
        <w:tab/>
        <w:tab/>
        <w:tab/>
        <w:tab/>
        <w:tab/>
        <w:tab/>
        <w:tab/>
        <w:tab/>
        <w:tab/>
        <w:t>С.В. Мит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от  07.11.2022 г. № 40-п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ки нарушений юридическими лицами и индивидуальными предпринимателями обязательных требований при организации и осуществлении муниципального жилищного контроля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й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обязательных требований в рамках жилищного законодательства и снижения рисков причинения ущерба муниципальному жилищному фон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Целью Программы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нарушений юридическими лицами, индивидуальными предпринимателями, осуществляющими на территории Майского  сельсовета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деятельность по управлению многоквартирными дом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беспечение исполнения юридическими лицами, индивидуальными предпринимателями обязательных требований жилищного законодательства, включая устранение причин, факторов и условий, способствующих возможному нарушению требований, оценка соблюдения которых является предметом муниципального жилищного контро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мотивации к добросовестному поведению вышеуказанных л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ормирование единого понимания у вышеуказанных лиц обязательных требов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руководителей юридических лиц и индивидуальных предпринимателей, граждан при использовании жилищного фонда Майского  сель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явление типичных нарушений обязательных требований и подготовка предложений по их профилакти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отвращение ущерба охраняемым законом ценност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Задачами Программы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крепление системы профилактики нарушений обязательных требований, оценка соблюдения которых является предметом муниципального контро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ю указанных требов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, направленных на устранение и предупреждение нарушений обязательных требовани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юридических лиц и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Субъектами профилактических мероприятий при осуществлении муниципального жилищного контроля являются юридические лица, индивидуальные предприниматели, граждане Майского 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В рамках профилактики предупреждения нарушений, установленных законодательством всех уровней, Администрацией  Майского  сельсовета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жилищного законодательства, а также реализуются следующие м</w:t>
      </w:r>
      <w:r>
        <w:rPr>
          <w:sz w:val="28"/>
          <w:szCs w:val="28"/>
        </w:rPr>
        <w:t xml:space="preserve">ероприятия по профилактике нарушений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1504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Майского  сельсовета перечней нормативных правовых актов или их отдельных частей, а также текстов, соответствующих нормативных правовых актов, содержащих обязательные требования, оценка соблюдения которых является предметом муниципального жилищного контро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по мере необходим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ктики с указанием наиболее часто встречающихся случаев нарушений обязательных требований по итогам 2022 года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юридических лиц, индивидуальных предпринимателей по вопросам соблюдения обязательных требований путем:</w:t>
            </w:r>
          </w:p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азработки и опубликования руководств по соблюдению обязательных требований;</w:t>
            </w:r>
          </w:p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ъяснительной работы в средствах массовой информации;</w:t>
            </w:r>
          </w:p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готовки и распространения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по мере необходим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юридическим лицам и индивидуальным предпринимателям предостережений о недопустимости нарушения обязательных требований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8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по мере необходим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сультаций по вопросам соблюдения обязательных требований. Требований, установленных муниципальными правовыми акт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по мере необходим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сельсов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D4FF6EEE4E3E6CD94F0B41E187C70B21B5DBE330DDECAA719FAF38660295699860FF314EI447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1:43:00Z</dcterms:created>
  <dc:creator>Pasha</dc:creator>
  <dc:description/>
  <cp:keywords/>
  <dc:language>en-US</dc:language>
  <cp:lastModifiedBy>Пользователь</cp:lastModifiedBy>
  <cp:lastPrinted>2022-11-03T15:03:00Z</cp:lastPrinted>
  <dcterms:modified xsi:type="dcterms:W3CDTF">2022-11-03T08:03:00Z</dcterms:modified>
  <cp:revision>14</cp:revision>
  <dc:subject/>
  <dc:title/>
</cp:coreProperties>
</file>