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ЯРСКИЙ КРА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ДРИНСКИЙ РАЙОН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АЙ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/>
        <w:t>ПОСТАНОВЛЕНИЕ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  <w:gridCol w:w="3173"/>
      </w:tblGrid>
      <w:tr>
        <w:trPr>
          <w:trHeight w:val="466" w:hRule="atLeast"/>
        </w:trPr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6.06.2022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айское Утро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№ 20-п</w:t>
            </w:r>
          </w:p>
        </w:tc>
      </w:tr>
      <w:tr>
        <w:trPr>
          <w:trHeight w:val="1460" w:hRule="atLeast"/>
        </w:trPr>
        <w:tc>
          <w:tcPr>
            <w:tcW w:w="9517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Майского сельсовета от 23.05.2018 г  №26-п «О внесении изменений в постановление №42-п от 18.12.2017 г «Об утверждении примерного положения об оплате труда работников Администрации Майского сельсовета, не являющихся лицами, замещающими муниципальные должности и должности муниципальной службы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6"/>
          <w:szCs w:val="26"/>
        </w:rPr>
        <w:t xml:space="preserve"> Федеральным законом  от 06.12.2021 № 406-ФЗ «О внесении изменения в статью 1 Федерального закона  «О минимальном размере оплаты труда», Постановлением Правительства РФ от 28.05.2022 г №973 «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б особенностях исчисления и установления в 2022 году минимального размера оплаты труда, величины прожиточного минимума, социальной доплаты к пенсии, а также об утверждении коэффициента индексации (дополнительного увеличения) размера фиксированной выплаты к страховой пенсии, коэффициента дополнительного увеличения стоимости одного пенсионного коэффициента и коэффициента дополнительной индексации пенсий, предусмотренных абзацами четвертым - шестым пункта 1 статьи 25 Федерального закона "О государственном пенсионном обеспечении в Российской Федерации»,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руководствуясь Уставом Майского сельсовета Идринского района Красноярского края  ПОСТАНОВЛЯЮ: 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Внести в постановление администрации Майского сельсовета от 23.05.2018 г  №26-п «О внесении изменений в постановление №42-п от 18.12.2017 г «Об утверждении примерного положения об оплате труда работников Администрации Майского сельсовета, не являющихся лицами, замещающими муниципальные должности и должности муниципальной служб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рном положении об оплате труда работников администрации Майского сельсовета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являющихся лицами, замещающими муниципальные должности и должности муниципальн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первом абзаце подпункта 4.5.1. пункта 4.5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ифру «22224» заменить цифрой «24447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 постановл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 в силу со дня обнародования на официальном сайте Майского сельсовета и применяется к правоотношениям возникшим с 01 июня 2022 года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овета</w:t>
        <w:tab/>
        <w:tab/>
        <w:tab/>
        <w:tab/>
        <w:tab/>
        <w:tab/>
        <w:tab/>
        <w:tab/>
        <w:tab/>
        <w:t>С.В. Ми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4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firstLine="709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1:00Z</dcterms:created>
  <dc:creator>AnnA</dc:creator>
  <dc:description/>
  <cp:keywords/>
  <dc:language>en-US</dc:language>
  <cp:lastModifiedBy>Пользователь</cp:lastModifiedBy>
  <cp:lastPrinted>2022-01-20T14:38:00Z</cp:lastPrinted>
  <dcterms:modified xsi:type="dcterms:W3CDTF">2022-06-06T06:58:00Z</dcterms:modified>
  <cp:revision>8</cp:revision>
  <dc:subject/>
  <dc:title>ПРОЕКТ</dc:title>
</cp:coreProperties>
</file>