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0.2022</w:t>
        <w:tab/>
        <w:tab/>
        <w:tab/>
        <w:tab/>
        <w:t xml:space="preserve">      с. Майское Утро</w:t>
        <w:tab/>
        <w:tab/>
        <w:tab/>
        <w:tab/>
        <w:t>№ 37-п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980" w:leader="none"/>
        </w:tabs>
        <w:ind w:left="0" w:right="-1" w:firstLine="709"/>
        <w:jc w:val="both"/>
        <w:rPr>
          <w:sz w:val="26"/>
          <w:szCs w:val="26"/>
        </w:rPr>
      </w:pPr>
      <w:r>
        <w:rPr/>
        <w:t>О назначении и организации публичных слушаний по проекту решения «О внесении изменений в Решение Майского сельского совета депутатов от 23.03.2012 №ВН-128-р «Об утверждении правил благоустройства, озеленения и содержания территории Майского сельсове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6"/>
        </w:rPr>
        <w:t>В</w:t>
      </w:r>
      <w:r>
        <w:rPr>
          <w:sz w:val="28"/>
        </w:rPr>
        <w:t xml:space="preserve"> соответствии с Федеральным законом от 06.10.2003г. № 131-ФЗ «Об общих принципах организации местного самоуправления в Российской Федерации»,  в соответствии решением Майского сельского Совета депутатов от 24.06.2022 №ВН-25-65-р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по проекту правил благоустройства территории Майского сельсовета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проекту, предусматривающему внесение изменений в правила благоустройства территории Майского сельсовета</w:t>
      </w:r>
      <w:r>
        <w:rPr>
          <w:sz w:val="28"/>
        </w:rPr>
        <w:t>», руководствуясь Уставом Майского сельсовета Идринского района Красноярского края, ПОСТАНОВЛЯЮ</w:t>
      </w:r>
      <w:r>
        <w:rPr>
          <w:b/>
          <w:sz w:val="32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нести на обсуждение жителей муниципального образования Майский сельсовет проект решения «О внесении изменений в Решение Майского сельского совета депутатов от 23.03.2012 №ВН-128-р «Об утверждении правил благоустройства, озеленения и содержания территории Майского сельсовета», по инициативе главы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назначить на 17 ноября 2022 в 14:00, место проведения - администрация Майского сельсовета, Красноярский край, Идринский район, с. Майское Утро, ул. Молодежная, д.22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 В период размещения Проекта решения на официальном сайте администрации Майского сельсовета в сети «Интернет» и на информационных стендах, участники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в письменной или устной форме в ходе проведения собраний участников публичных слушан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сьменной форме в адрес организатора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знакомиться с полной информацией о подготовке и проведении публичных слушаний и проектом,  можно по адресу: с. Майское Утро, ул. Молодежная, д.22,</w:t>
      </w:r>
      <w:r>
        <w:rPr>
          <w:sz w:val="28"/>
          <w:szCs w:val="28"/>
        </w:rPr>
        <w:t xml:space="preserve"> в рабочие дни с 8.00 до 16.00 с перерывом с 12.00 до 13.00 в здании Администрации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ля организации и проведения публичных слушаний образовать комиссию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хова Н.Н. – заместитель главы администрации Майского сельсовета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някина Т.И. – депутат Майского сельского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ркова В.М. – депутат Майского сельского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нахождение комиссии: </w:t>
      </w:r>
      <w:r>
        <w:rPr>
          <w:color w:val="000000"/>
          <w:sz w:val="28"/>
          <w:szCs w:val="28"/>
        </w:rPr>
        <w:t>с. Майское Утро, ул. Молодежная, д.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миссии обеспечить ознакомление и получение документов, предлагаемых к рассмотрению населением села, в рабочие дни с 8.00 до 16.00 с перерывом с 12.00 до 13.00 в здании Администрации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миссии  провести следующие организационные мероприят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ить информирование населения о публичных слушаниях по указанному проекту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овестить население о начале сбора предложений и замечаний по указанному проекту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бщить  представленные предложения и замечания для рассмотрения на публичных слушаниях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бобщить представленные предложения и замечания на публичных слушаниях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обнародовать итоговое сообщение по результатам публичных слушаний на стенде.  </w:t>
      </w:r>
    </w:p>
    <w:p>
      <w:pPr>
        <w:pStyle w:val="Normal"/>
        <w:ind w:right="-119"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  Постановление вступает в силу после официального обнарод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исполнения настоящего постановления оставляю за соб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ab/>
        <w:t>С. В. М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418" w:right="852" w:gutter="0" w:header="0" w:top="1134" w:footer="0" w:bottom="86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181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2880" w:hanging="2172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02:00Z</dcterms:created>
  <dc:creator>Computer</dc:creator>
  <dc:description/>
  <cp:keywords/>
  <dc:language>en-US</dc:language>
  <cp:lastModifiedBy>Пользователь</cp:lastModifiedBy>
  <cp:lastPrinted>2022-08-05T15:16:00Z</cp:lastPrinted>
  <dcterms:modified xsi:type="dcterms:W3CDTF">2022-10-31T08:23:00Z</dcterms:modified>
  <cp:revision>18</cp:revision>
  <dc:subject/>
  <dc:title>О назначении и организации публичных слушаний</dc:title>
</cp:coreProperties>
</file>