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КРАСНОЯРСКИЙ   КРАЙ                     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АДМИНИСТРАЦИЯ  МАЙСКОГО  СЕЛЬСОВЕТ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ДРИНСКОГО РАЙОНА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07.11.2022                                   с. Майское Утро                                     №   39 -п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3 и  плановый  период 2024-2025 годов 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муниципального  образования Майский сель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на основании Устава Майского сельсовета Идри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3 год и плановый период 2024-2025 годов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муниципального образования  Май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за исполнением настоящего постановления возложить на главу Майского сельсов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Постановление вступает в силу со дня </w:t>
      </w:r>
      <w:r>
        <w:rPr>
          <w:color w:val="000000"/>
          <w:sz w:val="28"/>
          <w:szCs w:val="28"/>
        </w:rPr>
        <w:t>официального опубликования (обнародования)</w:t>
      </w:r>
      <w:r>
        <w:rPr>
          <w:sz w:val="28"/>
          <w:szCs w:val="28"/>
        </w:rPr>
        <w:t xml:space="preserve"> на официальном сайте органа местного самоуправления муниципального образования Майский сельсов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y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>С.В. Митин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 постановлению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 Майского  сельсовет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7.11.2022 г. № 39-п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3 год и плановый период 2024-2025 годов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муниципального образования Майский сель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налитическая часть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1.Настоящая Программа профилактики рисков причинения вреда (ущерба) охраняемым законом ценностям на 2023 год и  плановый  период  2024-2025 годов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муниципального  образования  Майский  сельсовет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Органом,  уполномоченным  на  осуществление муниципального   контроля в  сфере  благоустройства на  территории  муниципального  образования  Майский  сельсовет,  является  Администрация  Майского  сель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Правовые  основания разработки Программ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 закон  от  6  октября 2003  года № 131-ФЗ «Об  общих  принципах  организации  местного  самоуправления  в  Российской 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 закон  от  26.12.2008 № 294-ФЗ «О защите  прав юридических  лиц  и  индивидуальных  предпринимателей  при  осуществлении  государственного  контроля (надзора) и  муниципального  контроля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1.4.Разработчик  программы: Администрация  Майского  сель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5.Сроки  и  этапы  реализации  программ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этап- 2023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en-US"/>
        </w:rPr>
        <w:t>II</w:t>
      </w:r>
      <w:r>
        <w:rPr>
          <w:sz w:val="28"/>
          <w:szCs w:val="28"/>
          <w:shd w:fill="FFFFFF" w:val="clear"/>
        </w:rPr>
        <w:t xml:space="preserve"> этап-  2024-2025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ид муниципального контроля: муниципальный контроль в сфере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7.Предметом муниципального контроля на территории муниципального образования  Майский сельсовет являе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8"/>
          <w:szCs w:val="28"/>
          <w:lang w:eastAsia="en-US"/>
        </w:rPr>
        <w:t>муниципального образования Майский сельсовет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8"/>
          <w:szCs w:val="28"/>
          <w:lang w:eastAsia="en-US"/>
        </w:rPr>
        <w:t>муниципального образования</w:t>
      </w:r>
      <w:r>
        <w:rPr>
          <w:sz w:val="28"/>
          <w:szCs w:val="28"/>
        </w:rPr>
        <w:t xml:space="preserve">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сполнение решений, принимаемых по результатам контроль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Майского сельсовета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контроля и размещение на официальном интернет-сайте администрации Майского сельсовета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127"/>
      </w:tblGrid>
      <w:tr>
        <w:trPr>
          <w:trHeight w:val="67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ое должностное лицо</w:t>
            </w:r>
          </w:p>
        </w:tc>
      </w:tr>
      <w:tr>
        <w:trPr>
          <w:trHeight w:val="35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Майского  сельсовета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а сельсовета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355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а сельсовета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5516"/>
        <w:gridCol w:w="3543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228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26:00Z</dcterms:created>
  <dc:creator>bokova</dc:creator>
  <dc:description/>
  <dc:language>en-US</dc:language>
  <cp:lastModifiedBy>Пользователь</cp:lastModifiedBy>
  <cp:lastPrinted>2022-11-03T15:10:00Z</cp:lastPrinted>
  <dcterms:modified xsi:type="dcterms:W3CDTF">2022-11-03T08:10:00Z</dcterms:modified>
  <cp:revision>37</cp:revision>
  <dc:subject/>
  <dc:title/>
</cp:coreProperties>
</file>