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8.2022</w:t>
        <w:tab/>
        <w:tab/>
        <w:tab/>
        <w:tab/>
        <w:t xml:space="preserve">      с. Майское Утро</w:t>
        <w:tab/>
        <w:tab/>
        <w:tab/>
        <w:tab/>
        <w:t>№ 28-п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7980" w:leader="none"/>
        </w:tabs>
        <w:ind w:left="0" w:right="-1" w:firstLine="709"/>
        <w:jc w:val="both"/>
        <w:rPr>
          <w:sz w:val="26"/>
          <w:szCs w:val="26"/>
        </w:rPr>
      </w:pPr>
      <w:r>
        <w:rPr/>
        <w:t>О назначении и организации публичных слушаний по проекту решения «О внесении изменений в Решение Майского сельского совета депутатов от 23.03.2012 №ВН-128-р «Об утверждении правил благоустройства, озеленения и содержания территории Майского сельсовет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6"/>
        </w:rPr>
        <w:t>В</w:t>
      </w:r>
      <w:r>
        <w:rPr>
          <w:sz w:val="28"/>
        </w:rPr>
        <w:t xml:space="preserve"> соответствии с Федеральным законом от 06.10.2003г. № 131-ФЗ «Об общих принципах организации местного самоуправления в Российской Федерации»,  в соответствии решением Майского сельского Совета депутатов от 24.06.2022 №ВН-25-65-р «</w:t>
      </w:r>
      <w:r>
        <w:rPr>
          <w:bCs/>
          <w:sz w:val="28"/>
          <w:szCs w:val="28"/>
        </w:rPr>
        <w:t>Об утверждении положения о порядке организации и проведения публичных слушаний по проекту правил благоустройства территории Майского сельсовета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>проекту, предусматривающему внесение изменений в правила благоустройства территории Майского  сельсовета</w:t>
      </w:r>
      <w:r>
        <w:rPr>
          <w:sz w:val="28"/>
        </w:rPr>
        <w:t>», руководствуясь Уставом Майского сельсовета, ПОСТАНОВЛЯЮ</w:t>
      </w:r>
      <w:r>
        <w:rPr>
          <w:b/>
          <w:sz w:val="32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нести на обсуждение жителей муниципального образования Майский сельсовет проект решения «О внесении изменений в Решение Майского сельского совета депутатов от 23.03.2012 №ВН-128-р «Об утверждении правил благоустройства, озеленения и содержания территории Майского сельсовета», по инициативе главы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убличные слушания назначить на 31 августа 2022 в 11:00, место проведения - администрация Майского сельсовета, Красноярский край, Идринский район, с. Майское Утро, ул. Молодежная, д.22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 В период размещения Проекта решения на официальном сайте администрации Майского сельсовета в сети «Интернет» и на информационных стендах, участники публичных слушаний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в письменной или устной форме в ходе проведения собраний участников публичных слушаний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исьменной форме в адрес организатора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Ознакомиться с полной информацией о подготовке и проведении публичных слушаний и проектом,  можно по адресу: с. Майское Утро, ул. Молодежная, д.22,</w:t>
      </w:r>
      <w:r>
        <w:rPr>
          <w:sz w:val="28"/>
          <w:szCs w:val="28"/>
        </w:rPr>
        <w:t xml:space="preserve"> в рабочие дни с 8.00 до 16.00 с перерывом с 12.00 до 13.00 в здании Администрации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ля организации и проведения публичных слушаний образовать комиссию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хова Н.Н. – заместитель главы администрации Майского сельсовета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някина Т.И. – депутат Майского сельского Совета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ркова В.М. – депутат Майского сельского Совета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естонахождение комиссии: </w:t>
      </w:r>
      <w:r>
        <w:rPr>
          <w:color w:val="000000"/>
          <w:sz w:val="28"/>
          <w:szCs w:val="28"/>
        </w:rPr>
        <w:t>с. Майско Утро, ул. Молодежная, д.2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омиссии обеспечить ознакомление и получение документов, предлагаемых к рассмотрению населением села, в рабочие дни с 8.00 до 16.00 с перерывом с 12.00 до 13.00 в здании Администрации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миссии  провести следующие организационные мероприят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еспечить информирование населения о публичных слушаниях по указанному проекту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овестить население о начале сбора предложений и замечаний по указанному проекту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общить  представленные предложения и замечания для рассмотрения на публичных слушаниях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обобщить представленные предложения и замечания на публичных слушаниях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обнародовать итоговое сообщение по результатам публичных слушаний на стенде.  </w:t>
      </w:r>
    </w:p>
    <w:p>
      <w:pPr>
        <w:pStyle w:val="Normal"/>
        <w:ind w:right="-119" w:firstLine="28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9.  Постановление вступает в силу после официального обнародова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исполнения настоящего постановления оставляю за собо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ab/>
        <w:tab/>
        <w:tab/>
        <w:tab/>
        <w:tab/>
        <w:tab/>
        <w:t>С. В. Ми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ИНФОРМАЦИОННОЕ СООБЩ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важаемые жители с.Майское Утро</w:t>
      </w:r>
    </w:p>
    <w:p>
      <w:pPr>
        <w:pStyle w:val="Normal"/>
        <w:ind w:firstLine="284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>Комиссия по организации и проведению публичных слушаний информирует, что главой администрации Майского сельсовета назначены публичные слушания по проекту решения «О внесении изменений в Решение Майского сельского совета депутатов от 23.03.2012 №ВН-128-р «Об утверждении правил благоустройства, озеленения и содержания территории Майского сельсовета»</w:t>
      </w:r>
    </w:p>
    <w:p>
      <w:pPr>
        <w:pStyle w:val="Style21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Публичные слушания состоятся 31 августа 2022г в 11-00 часов </w:t>
      </w:r>
    </w:p>
    <w:p>
      <w:pPr>
        <w:pStyle w:val="Style21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по адресу: Красноярский край, с. Майское Утро, </w:t>
      </w:r>
    </w:p>
    <w:p>
      <w:pPr>
        <w:pStyle w:val="Style21"/>
        <w:jc w:val="center"/>
        <w:rPr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ул. Молодежная, д.22.</w:t>
      </w:r>
    </w:p>
    <w:p>
      <w:pPr>
        <w:pStyle w:val="Normal"/>
        <w:ind w:firstLine="284"/>
        <w:jc w:val="both"/>
        <w:rPr/>
      </w:pPr>
      <w:r>
        <w:rPr>
          <w:sz w:val="32"/>
          <w:szCs w:val="28"/>
        </w:rPr>
        <w:t>Предложения и замечания по проекту направлять в администрацию Майского сельсовета по вышеуказанному адресу в письменном виде с обязательным указанием фамилии, имени, отчества и места жительства заявителя.</w:t>
      </w:r>
    </w:p>
    <w:sectPr>
      <w:type w:val="nextPage"/>
      <w:pgSz w:w="11906" w:h="16838"/>
      <w:pgMar w:left="1418" w:right="852" w:gutter="0" w:header="0" w:top="1134" w:footer="0" w:bottom="86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color w:val="106BBE"/>
    </w:rPr>
  </w:style>
  <w:style w:type="character" w:styleId="Hyperlink">
    <w:name w:val="hyperlin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1812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2880" w:hanging="2172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5:02:00Z</dcterms:created>
  <dc:creator>Computer</dc:creator>
  <dc:description/>
  <cp:keywords/>
  <dc:language>en-US</dc:language>
  <cp:lastModifiedBy>Пользователь</cp:lastModifiedBy>
  <cp:lastPrinted>2022-08-05T15:16:00Z</cp:lastPrinted>
  <dcterms:modified xsi:type="dcterms:W3CDTF">2022-08-16T02:51:00Z</dcterms:modified>
  <cp:revision>16</cp:revision>
  <dc:subject/>
  <dc:title>О назначении и организации публичных слушаний</dc:title>
</cp:coreProperties>
</file>