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Й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Р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ЯРСКИЙ  КРАЙ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йское Ут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-п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я проекта бюджет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йского сельсове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69 и 184 Бюджетного кодекса Российской Федерации, положением о бюджетном процессе в Майском сельсовете, руководствуясь Уставом Майского сельсовета Идринского района Красноярского края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составления проекта бюджета Майского сельсовета на очередной финансовый год и плановый период (приложение)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</w:t>
        <w:tab/>
        <w:tab/>
        <w:tab/>
        <w:tab/>
        <w:tab/>
        <w:tab/>
        <w:tab/>
        <w:tab/>
        <w:tab/>
        <w:t>С.В.Мит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11.2022г. №42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38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ЛЕНИЯ ПРОЕКТА БЮДЖЕТА МАЙСКОГО СЕЛЬСОВЕТА 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Настоящий Порядок составления проекта бюджета Майского сельсовета  на очередной финансовый год и плановый период (далее - Порядок) регулирует бюджетные правоотношения участников бюджетного процесса муниципального образования и устанавливает регламент составления проекта бюджета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Май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на очередной финансовый год и плановый период (далее - Регламент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Порядок утвержден в целях обеспечения системности бюджетного планирования, упорядочения работы по составлению проекта бюджета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Май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на очередной финансовый год и плановый период, создания условий для обеспечения сбалансированности и устойчивости бюджетной системы Майского сельсовета, предсказуемости и преемственности бюджетной, налоговой политики, исполнения действующих и принимаемых обязательств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Май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Разработка параметров проекта бюджета Майского сельсовета осуществляется в соответствии с бюджетным законодательством Российской Федерации и основывается 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ежегодном Послании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новных направлениях бюджетной и налоговой политики Майского сельсовета на очередной финансовый год и на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гнозе социально-экономического развития Майского сельсовет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программах Май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Для целей Порядка все термины и понятия применяются в значениях, установленных Бюджетным кодекс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Составление проекта бюджета Май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Составление проекта бюджета Майского сельсовета на очередной финансовый год и плановый период осуществляется администрацией Майского сельсовета в сроки, установленные Регламентом, согласно приложению 1 к Поряд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Администрация Майского сельсовета готов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прогноз социально-экономического развития Майского сельсовета с пояснительной записк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предварительные итоги социально-экономического развития Майского сельсовета за истекший период текуще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ожидаемые итоги социально-экономического развития Майского сельсовета за текущий финансовый г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) перечень муниципальных программ, предлагаемых к финансированию за счет средств бюджета Майского сельсовета в очередном финансовом году и плановом периоде, в разрезе подпрограмм, ответственных исполнителей, соисполните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) предложения о внесении изменений и дополнений в муниципальные правовые акты о местных налогах и неналоговых доходах, вступающих в силу в очередном финансовом году и плановом перио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Администрация Майского сельсовета готов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сводный перечень объектов капитального строительства (реконструкции), подлежащих строительству в очередном финансовом году и плановом периоде за счет средств бюджета, в разрезе главных распорядителей и объемов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сводный перечень объектов социально-культурной сферы, подлежащих капитальному ремонту за счет средств бюджета, в разрезе главных распорядителей и объемов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Администрация Майского сельсовета готов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распределение прогнозируемого объема ассигнований Дорожного фонда Майского сельсовета на очередной финансовый год и плановый период по укрупненным направлениям расх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Главные администраторы (администраторы) доходов бюджета готовя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оценку ожидаемого поступления администрируемых налоговых и неналоговых доходов бюджета</w:t>
      </w:r>
      <w:r>
        <w:rPr>
          <w:rFonts w:eastAsia="Times New Roman" w:cs="Calibri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ского сельсовета за текущи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прогноз поступлений администрируемых налоговых и неналоговых доходов на очередной финансовый год и плановый период с пояснительной записк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проекты правовых актов о внесении изменений и дополнений в муниципальные правовые акты, регламентирующие порядок расчета и уплаты администрируемых доходов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Главные распорядители бюджетных средств готовя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оценку объема расходов бюджета Майского сельсовета по главному распорядителю бюджетных средств на обеспечение исполнения публичных нормативных обязательств Майского сельсовета на очередной финансовый год и плановый период по видам выплат, установленных соответствующими муниципальными правовыми актами наименование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оценку финансовых ресурсов, связанных с реализацией планов мероприятий по реорганизации неэффективных муниципальных учреждений, развитию предпринимательской и иной приносящей доход деятельности, повышению эффективности бюджетных расход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оценку ожидаемого исполнения бюджета Майского сельсовета за текущий финансовый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) предложения по оптимизации состава расходных обязательств и объема ассигнований, необходимых для их исполнения (в пределах бюджета главного распоряд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) распределение предельного объема бюджетных ассигнований по кодам бюджетной классификации в программном комплексе по планированию бюдж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) обоснования бюджетных ассигнований на очередной финансовый год и плановый период по формам, установленным методическими рекомендациями по составлению обоснований бюджетных ассигнований на очередной финансовый год и плановый период, утверждаемыми Финансовым управл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) паспорта муниципальных программ Майского сельсовета с учетом изменений, подлежащих внесению в установленном порядке в утвержденные муниципальные программы и (или) муниципальных программ, подлежащих утверждению в установленном порядке к реализации начиная с очередного финансового года, а также приложения к текстовой части муниципальных программ, включая информацию о финансовом обеспечении их реализации в рамках доведенных предельных объемов бюджетных ассигнований, с одновременным внесением соответствующей информации в программный комплекс по планированию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8) ведомственные перечни муниципальных услуг и работ, оказываемых и выполняемых муниципальными учреждениями, для формирования муниципальных заданий на оказание муниципальных услуг и выполнение работ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Администрация Майского сельсовета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формирование основных параметров проекта бюджета Майского сельсовета по форме согласно приложению 2 к Порядк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разработку и актуализацию методики и порядка планирования бюджетных ассигнований бюджета Майского сельсовет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составление сводного перечня публичных нормативных обязательств Майского сельсовет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) составление прогноза поступления налоговых и неналоговых доходов и источников финансирования дефицита бюджета на очередной финансовый год и плановый период; платных услуг, оказываемых казенными учреждениями,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) разработку основных направлений бюджетной и налоговой политики Майского сельсов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8. Прогноз доходов бюджета составляется администрацией Майского сельсовета на основе показателей прогноза социально-экономического развития Майского сельсовета в соответствии с законодательством о налогах и сборах и бюджетным законодательством Российской Федерации, а также законами Российской Федерации, законами Красноярского края, правовыми актами органов местного самоуправления, устанавливающими неналоговые доходы, и методикой прогнозирования доходов бюджета, утвержденной администрацией Май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езвозмездные поступления из бюджета Красноярского края включаются в прогноз доходов проекта бюджета Майского сельсовета в соответствии с проектом закона о бюджете Красноярского края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ланирование бюджетных ассигнований проекта бюджета осуществляется в порядке, установленном методикой планирования бюджетных ассигнований бюджета, утверждаемой Финансовым управлением, с использованием главными распорядителями бюджетных средств показателей муниципальных заданий на оказание муниципальных услуг (выполнение работ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9. Финансовое управление в пределах установленных полномочий вправе запрашивать дополнительную информацию, необходимую при составлении проекта бюджета</w:t>
      </w:r>
      <w:r>
        <w:rPr>
          <w:rFonts w:eastAsia="Times New Roman" w:cs="Calibri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0. Финансовое управление на основе разработанных прогнозных показателей проекта бюджета Майского сельсовета и представленных в соответствии с настоящим Порядком материалов составляет проект бюджета Май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1. Проект бюджета Майского сельсовета в форме проекта решения с документами и материалами в соответствии с Положением о бюджетном процессе в Майского сельсовете представляется главе администрации Майского сельсовета для принятия решения о внесении указанного проекта на рассмотрение представительным орган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 к Порядку составления проекта бюджета</w:t>
      </w:r>
      <w:r>
        <w:rPr>
          <w:rFonts w:eastAsia="Times New Roman" w:cs="Calibri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йского сельсовета 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P115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ПО СОСТАВЛЕНИЮ ПРОЕК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АЙ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ОВЕТА НА ОЧЕРЕДНОЙ ФИНАНСОВЫЙ ГОД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49"/>
        <w:gridCol w:w="1175"/>
        <w:gridCol w:w="1038"/>
        <w:gridCol w:w="1515"/>
        <w:gridCol w:w="142"/>
        <w:gridCol w:w="18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материалы, докумен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ание (нормативный правовой акт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предст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да представляется</w:t>
            </w:r>
          </w:p>
        </w:tc>
      </w:tr>
      <w:tr>
        <w:trPr/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и составление документов и материалов, необходимых для формирования проекта бюджета на очередной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ноз социально-экономического разви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пояснительной запи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варительные итоги социально-экономического разви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 истекший период текущего финансового года и ожидаемые итоги социально-экономического разви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 текущий финансовый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184.2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-страц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3 октябр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тодики (проекты методик) и расчеты распределения межбюджетных трансфертов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184.2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-страц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октябр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готовка проекта постановления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 основных направлениях налоговой полити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чередной финансовый год и плановый пери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184.2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0 сентябр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е администрации - для утвер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- для формирования проекта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готовка проекта постановления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 основных направлениях бюджетной полити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чередной финансовый год и плановый пери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184.2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0 сентябр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е администрации - для утвер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- для формирования проекта бюдже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муниципальных программ, предлагаемых к финансированию за счет средств бюд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очередном финансовом году и плановом периоде, в разрезе подпрограмм, ответственных исполнителей, соисполнителе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179, 179.3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октябр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а муниципальных програм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учетом изменений, подлежащих внесению в установленном порядке в утвержденные муниципальные программы, и (или) муниципальных програм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подлежащих утверждению в установленном порядке к реализации начиная с очередного финансового года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Ст. 184.2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Бюджетного кодекса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ноября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публичных нормативных обязатель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чередной финансовый год и плановый период с расчетом объема бюджетных ассигнований, необходимых для исполнения каждого публичного нормативного обязательства на очередной финансовый год и плановый период.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184.1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25 сентябр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ение сводного перечня публичных нормативных обязатель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чередной финансовый год и плановый период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28 сентября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е администрации в составе документов к проекту бюджета на очередной финансовый год и плановый пери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ание перечня публично нормативных обязательств на очередной финансовый год и плановый период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октября</w:t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и актуализация методики и порядка планирования бюджетных ассигнований на очередной финансовый год и плановый пери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174.2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сентябр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доходной части и источников финансирования дефицита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ноз поступлений налоговых и неналоговых доходов и источников внутреннего финансирования дефицита бюд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чередной финансовый год и плановый пери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160.1, 160.2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сентября - предварительный прогноз, до 1 октября - уточненный прогно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е изменений и дополнений в муниципальные правовые акты о местных налогах и сборах, неналоговых доходах, вступающих в силу в очередном финансовом год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64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до 1 сентября, разработка и принятие муниципальных правовых актов - не позднее 14 но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дная информация по объемам безвозмездных поступлений на очередной финансовый год и плановый пери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ступлении данных от главных распорядителей средств краевого бюджета Р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расходной части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ка финансовых ресурсов, связанных с реализацией планов мероприятий по реорганизации неэффективных муниципальных учрежд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именование муниципальн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развитию предпринимательской и иной приносящей доход деятельности, повышению эффективности бюджетных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5 сент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на очередной финансовый год и плановый период по изменению сети, штатной численности контингентов муниципаль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5 сент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главными распорядителями бюджетных средств соответствующих расходов бюджета на очередной финансовый год и плановый период в разрезе классификации расходов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домственные перечни муниципальных услуг и работ, оказываемых и выполняемых муниципальными учрежден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для формирования муниципальных заданий на оказание муниципальных услуг и выполнение работ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Ст. 158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174.2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5 сентя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октя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ожидаемого исполнения бюдж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 текущий финансовый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но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одный перечень объектов капитального строительства (реконструкции), подлежащих строительству в очередном финансовом году и плановом периоде за счет средств бюд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именование муниципальн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 разрезе главных распорядителей и объемов финансирован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октябр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соглас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- для формирования проекта бюдже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одный перечень объектов социально-культурной сферы, подлежащих капитальному ремонту за счет средств бюд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именование муниципальн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 разрезе главных распорядителей и объемов финансировани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октябр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ределение прогнозируемого объема ассигнований Дорожного фонда М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чередной финансовый год и плановый период по укрупненным направлениям расходов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0 октябр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полномочий, передаваем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ми  иных муниципальных образований в порядке частей 2, 4 статьи 15  Федерального закона № 131-ФЗ на основании соглашений на очередной финансовый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окт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ка основных параметров проекта бюд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чередной финансовый год и плановый пери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7 окт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ю администр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едение информации до главных распорядителей бюджетных средств о предельных объемах бюджетных ассигнований на очередной финансовый год и плановый пери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20 окт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еделение предельного объема бюджетных ассигнований по кодам бюджетной классификации в программном комплексе по планированию бюджет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158, 174.2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но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снования бюджетных ассигнований на очередной финансовый год и плановый период по формам, установленным методическими рекомендациями по составлению обоснований бюджетных ассигнований на очередной финансовый год и плановый период, утверждаемыми Финансовым управлением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 ноябр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проекта решения о бюджете на очередной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оекта решения о бюджете на очередной финансовый год и плановый пери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 - ноябрь в соответствии с проектами федерального и краевого бюдж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ие проекта бюд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чередной финансовый год и плановый пери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е администр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публичных слушаний по проекту бюджета на очередной финансовый год и плановый пери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оответствии с порядком организации и проведения публичных слуш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ьный орг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правление проекта решения о бюдже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чередной финансовый год и плановый период на обязательную независимую экспертиз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позднее 15 но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но-счетный орга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есение проекта решения о бюдже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чередной финансовый год и плановый период на рассмотрение  наименование Представительного органа с документами и материал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185 Бюджетного кодек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позднее 15 но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ьный орг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исполнения могут корректироваться в зависимости от принятия нормативных правовых актов Красноярского края и муниципальных правовых актов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составления проек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32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АРАМЕТ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А БЮДЖЕТА МАЙ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9"/>
        <w:gridCol w:w="1215"/>
        <w:gridCol w:w="1215"/>
        <w:gridCol w:w="1191"/>
      </w:tblGrid>
      <w:tr>
        <w:trPr/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:</w:t>
            </w:r>
          </w:p>
        </w:tc>
      </w:tr>
      <w:tr>
        <w:trPr/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 год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, 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безвозмездные поступления от других бюджетов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объем условно утверждаемых расходов на плановый пери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ЦИТ (+)/ДЕФИЦИТ (-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дефици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а бюджета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й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овета на очеред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й год и плановый период по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м, подпрограммам муниципальных програм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ограммным направлениям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9"/>
        <w:gridCol w:w="1215"/>
        <w:gridCol w:w="1215"/>
        <w:gridCol w:w="1191"/>
      </w:tblGrid>
      <w:tr>
        <w:trPr/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(подпрограммы)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:</w:t>
            </w:r>
          </w:p>
        </w:tc>
      </w:tr>
      <w:tr>
        <w:trPr/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49FB46697B3A4A22303347C9D6052A4FF95D239CAF667E3632AE132BB35A683DEABB0D7FFDAD36N362B" TargetMode="External"/><Relationship Id="rId3" Type="http://schemas.openxmlformats.org/officeDocument/2006/relationships/hyperlink" Target="consultantplus://offline/ref=6149FB46697B3A4A22303347C9D6052A4FF95D239CAF667E3632AE132BB35A683DEABB0E7CFDNA6BB" TargetMode="External"/><Relationship Id="rId4" Type="http://schemas.openxmlformats.org/officeDocument/2006/relationships/hyperlink" Target="consultantplus://offline/ref=6149FB46697B3A4A22303347C9D6052A4FF95D239CAF667E3632AE132BB35A683DEABB0D7FFDAD39N367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24:00Z</dcterms:created>
  <dc:creator>Кмц</dc:creator>
  <dc:description/>
  <cp:keywords/>
  <dc:language>en-US</dc:language>
  <cp:lastModifiedBy>Пользователь</cp:lastModifiedBy>
  <cp:lastPrinted>2021-11-03T12:29:00Z</cp:lastPrinted>
  <dcterms:modified xsi:type="dcterms:W3CDTF">2022-11-08T04:55:00Z</dcterms:modified>
  <cp:revision>7</cp:revision>
  <dc:subject/>
  <dc:title/>
</cp:coreProperties>
</file>