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ИЙ РАЙОН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Й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/>
        <w:t>ПОСТАНОВЛЕНИЕ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  <w:gridCol w:w="3173"/>
      </w:tblGrid>
      <w:tr>
        <w:trPr>
          <w:trHeight w:val="466" w:hRule="atLeast"/>
        </w:trPr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6.2022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йское Утро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№ 21-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постановление от 06.07.2020 г № 16-п «</w:t>
      </w: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Об определении видов обязательных работ и объектов для отбывания осужденными наказания в виде обязательных и исправительных работ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242424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от 06.10.2003 № 131-ФЗ «Об общих принципах организации местного самоуправления в Российской Федерации», руководствуясь Устав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ского сельсовета Идринского района Красноярского края ПОСТАНОВЛЯ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 от 06.07.2020 г № 16-п «Об определении видов обязательных работ и объектов для отбывания осужденными наказания в виде обязательных и исправительных работ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ление вступает в силу в день, следующий за днем его официального опубликования на официальном сайте муниципального образования Майский сельсовет</w:t>
      </w:r>
      <w:r>
        <w:rPr>
          <w:rFonts w:cs="Times New Roman" w:ascii="Times New Roman" w:hAnsi="Times New Roman"/>
          <w:sz w:val="28"/>
          <w:szCs w:val="28"/>
        </w:rPr>
        <w:t>: (www.ss-mayskiy.ru)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</w:t>
        <w:tab/>
        <w:tab/>
        <w:tab/>
        <w:tab/>
        <w:tab/>
        <w:tab/>
        <w:tab/>
        <w:tab/>
        <w:tab/>
        <w:t>С. В. Ми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4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firstLine="709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1:00Z</dcterms:created>
  <dc:creator>AnnA</dc:creator>
  <dc:description/>
  <cp:keywords/>
  <dc:language>en-US</dc:language>
  <cp:lastModifiedBy>Пользователь</cp:lastModifiedBy>
  <cp:lastPrinted>2022-06-10T11:38:00Z</cp:lastPrinted>
  <dcterms:modified xsi:type="dcterms:W3CDTF">2022-06-10T04:38:00Z</dcterms:modified>
  <cp:revision>9</cp:revision>
  <dc:subject/>
  <dc:title>ПРОЕКТ</dc:title>
</cp:coreProperties>
</file>