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8"/>
          <w:szCs w:val="28"/>
        </w:rPr>
        <w:t>КРАСНОЯРСКИЙ КРАЙ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8"/>
          <w:szCs w:val="28"/>
        </w:rPr>
        <w:t>АДМИНИСТРАЦИЯ МАЙСКОГО СЕЛЬСОВЕТА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5.08.2022                                 с.Майское Утро                                      №31-п</w:t>
      </w:r>
    </w:p>
    <w:p>
      <w:pPr>
        <w:pStyle w:val="Heading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 утверждении квалификационных требований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Heading1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9 Федерального закона от 02.03.2007 № 25-ФЗ «О муниципальной службе в Российской Федерации», статьи 2 Закона Красноярского края «Об особенностях правового регулирования муниципальной службы в Красноярском крае», руководствуясь Уставом Майского сельсовета  ПОСТАНАВЛЯЮ: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квалификационные требования к уровню профессионального образования, стажу муниципальной службы или опыту работы по специальности, направлению подготовки дифференцированно по группам должностей муниципальной служб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Высшие должности муниципальной службы категории «руководители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высшее по соответствующим специальностям, направлениям подготовки в соответствии с утвержденной должностной инструкц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аж: не менее двух лет стажа муниципальной службы или стажа работы по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Главные должности муниципальной службы категории «руководители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высшее по соответствующим специальностям, направлениям подготовки в соответствии с утвержденной должностной инструкц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аж: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Главные должности муниципальной службы категории «специалисты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высшее по соответствующим специальностям, направлениям подготовки в соответствии с утвержденной должностной инструкц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аж: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Ведущие должности муниципальной службы категории «специалисты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высшее по соответствующим специальностям, направлениям подготовки в соответствии с утвержденной должностной инструкц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аж: без предъявления требований к стаж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Старшие должности муниципальной службы категории «специалисты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разование: высшее по соответствующим специальностям, направлениям подготовки в соответствии с утвержденной должностной инструкц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: без предъявления требований к стаж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Младшие должности муниципальной службы категории «обеспечивающие специалисты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необходимо иметь профессиональное обра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: без предъявления требований к стаж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при наличии соответствующего решения представителя нанимателя (работодателя)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 случае если должностной инструкцией муниципального служащего предусмотрены квалификационные требования к специальности, направлению подготовки, которые необходимы для замещения должности муниципальной службы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ой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случае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главу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-2"/>
          <w:sz w:val="28"/>
          <w:szCs w:val="28"/>
        </w:rPr>
        <w:t>Постановление вступает в силу в день, следующий за днем его официального опубликования на официальном сайте муниципального образования Майский сельсовет</w:t>
      </w:r>
      <w:r>
        <w:rPr>
          <w:rFonts w:cs="Times New Roman" w:ascii="Times New Roman" w:hAnsi="Times New Roman"/>
          <w:sz w:val="28"/>
          <w:szCs w:val="28"/>
        </w:rPr>
        <w:t>: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s-mayskiy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</w:t>
        <w:tab/>
        <w:tab/>
        <w:tab/>
        <w:tab/>
        <w:tab/>
        <w:tab/>
        <w:tab/>
        <w:tab/>
        <w:tab/>
        <w:t xml:space="preserve"> С. В. Митин</w:t>
      </w:r>
    </w:p>
    <w:sectPr>
      <w:headerReference w:type="default" r:id="rId3"/>
      <w:headerReference w:type="first" r:id="rId4"/>
      <w:type w:val="nextPage"/>
      <w:pgSz w:w="11906" w:h="16838"/>
      <w:pgMar w:left="1134" w:right="924" w:gutter="0" w:header="720" w:top="776" w:footer="0" w:bottom="12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-mayski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3:52:00Z</dcterms:created>
  <dc:creator>AnnA</dc:creator>
  <dc:description/>
  <cp:keywords/>
  <dc:language>en-US</dc:language>
  <cp:lastModifiedBy>Пользователь</cp:lastModifiedBy>
  <cp:lastPrinted>2022-08-18T10:14:00Z</cp:lastPrinted>
  <dcterms:modified xsi:type="dcterms:W3CDTF">2022-08-18T03:14:00Z</dcterms:modified>
  <cp:revision>4</cp:revision>
  <dc:subject/>
  <dc:title/>
</cp:coreProperties>
</file>