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РИН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АДМИНИСТРАЦИЯ МАЙ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28.02.2022 </w:t>
        <w:tab/>
        <w:tab/>
        <w:tab/>
        <w:tab/>
        <w:t xml:space="preserve">с.  Майское Утро </w:t>
        <w:tab/>
        <w:tab/>
        <w:tab/>
        <w:tab/>
        <w:t>№  06-п</w:t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лана мероприят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еспечению пожарной безопасно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весенне-летний пожароопасный период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022 г., созданию условий для успешн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и пожаров на территори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ай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исполнения Федерального закона от 21.12.1994 №69-ФЗ «О пожарной безопасности» (в редакции федерального закона от 25.11.2009 №267-ФЗ), недопущения роста пожаров и гибели людей, обеспечения пожарной безопасности на объектах и населенного пункта в весенне-летний пожароопасный период  2022 г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Ю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Рекомендовать директору ООО «Ирина» Велькер В.К. создать резерв запаса горюче-смазоч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Главе сельсовета Митину С.В. содержать подъездные пути к водоисточнику для заправки пожарных маш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Запретить сжигание мусора и отходов в пределах населенных пунктов муниципального образования Майский сельсовет, а также выжигание стерни и соломы на полях, размещение грубых кормов в зоне противопожарных  разрывов между зданиями, в том числе в жилом секто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контроль за соблюдением руководителями организаций, собственниками объектов, в том числе жилых домов, застройки земельных участков в соответствии с их целевым назначением и соблюдением ФЗ от 22.07.2008 № 123-ФЗ Технический регламент «О требованиях пожарной безопасности» противопожарных правил, нормати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е сельсовета продолжить работу по организации и проведения обучения населения мерам пожарной безопасности и тушению пожаров  используя наглядную агитацию,  общие собрания гражд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Обеспечить пожарную безопасность образовательных учреждений, ФАПа, СДК, ООО «Ирина», жилого сек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Продолжить проведение работы по оказанию адресной материальной и практической помощи пенсионерам и социально-незащищенным семьям по ремонту отопительных печей и замене ветхой электропрово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у Стахановской СОШ Шиллер С.В. провести дополнительные мероприятия с преподавателями школы по воспитанию у детей навыков осторожного обращения с огнем, правильного поведения в случае возникновения пожаров по месту жительства, в лесах. Продолжить практику внеклассной работы по регулярному проведению бесед по вопросам пожарной безопасности, действию при Ч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учения населения мерам пожарной безопасности используя средства печати, наглядной агитации, проводить устную агитацию по месту жительства, сходы гражд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овета</w:t>
        <w:tab/>
        <w:tab/>
        <w:tab/>
        <w:tab/>
        <w:tab/>
        <w:tab/>
        <w:tab/>
        <w:tab/>
        <w:tab/>
        <w:t>С.В.М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1:56:00Z</dcterms:created>
  <dc:creator>Admin</dc:creator>
  <dc:description/>
  <cp:keywords/>
  <dc:language>en-US</dc:language>
  <cp:lastModifiedBy>Пользователь</cp:lastModifiedBy>
  <cp:lastPrinted>2022-02-28T14:03:00Z</cp:lastPrinted>
  <dcterms:modified xsi:type="dcterms:W3CDTF">2022-02-28T07:04:00Z</dcterms:modified>
  <cp:revision>5</cp:revision>
  <dc:subject/>
  <dc:title/>
</cp:coreProperties>
</file>