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Й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3"/>
      </w:tblGrid>
      <w:tr>
        <w:trPr>
          <w:trHeight w:val="466" w:hRule="atLeast"/>
        </w:trPr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1.202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ское Утро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№ 02 -п</w:t>
            </w:r>
          </w:p>
        </w:tc>
      </w:tr>
      <w:tr>
        <w:trPr>
          <w:trHeight w:val="1460" w:hRule="atLeast"/>
        </w:trPr>
        <w:tc>
          <w:tcPr>
            <w:tcW w:w="9517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айского сельсовета от 23.05.2018 г  №26-п «О внесении изменений в постановление №42-п от 18.12.2017 г «Об утверждении примерного положения об оплате труда работников Администрации Майского сельсовета, не являющихся лицами, замещающими муниципальные должности и должности муниципальной службы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 144 Трудового кодекса Российской Федерации, статьей 86 Бюджетного кодекса Российской Федерации, статьей 53 Федерального закона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 от 06.12.2021 № 406-ФЗ «О внесении изменения в статью 1 Федерального закона  «О минимальном размере оплаты труда» </w:t>
      </w:r>
      <w:r>
        <w:rPr>
          <w:rFonts w:cs="Times New Roman" w:ascii="Times New Roman" w:hAnsi="Times New Roman"/>
          <w:sz w:val="28"/>
          <w:szCs w:val="28"/>
        </w:rPr>
        <w:t xml:space="preserve">и руководствуясь Уставом Майского сельсовета Идринского района Красноярского края  ПОСТАНОВЛЯЮ: 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ти в постановление администрации Майского сельсовета от 23.05.2018 г  №26-п «О внесении изменений в постановление №42-п от 18.12.2017 г «Об утверждении примерного положения об оплате труда работников Администрации Майского сельсовета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ом положении об оплате труда работников администрации Майского сельсове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являющихся лицами, замещающими муниципальные должности и должности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первом абзаце подпункта 4.5.1. пункта 4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у «19408» заменить цифрой «22224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обнародования на официальном сайте Майского сельсовета и применяется к правоотношениям возникшим с 01 января 2022 год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С.В. Ми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firstLine="709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1:00Z</dcterms:created>
  <dc:creator>AnnA</dc:creator>
  <dc:description/>
  <cp:keywords/>
  <dc:language>en-US</dc:language>
  <cp:lastModifiedBy>Пользователь</cp:lastModifiedBy>
  <cp:lastPrinted>2022-01-20T14:38:00Z</cp:lastPrinted>
  <dcterms:modified xsi:type="dcterms:W3CDTF">2022-01-20T07:41:00Z</dcterms:modified>
  <cp:revision>7</cp:revision>
  <dc:subject/>
  <dc:title>ПРОЕКТ</dc:title>
</cp:coreProperties>
</file>