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АЮ: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Style15"/>
        <w:jc w:val="right"/>
        <w:rPr/>
      </w:pPr>
      <w:r>
        <w:rPr>
          <w:sz w:val="28"/>
          <w:szCs w:val="28"/>
        </w:rPr>
        <w:t>Майского сельсовета</w:t>
      </w:r>
    </w:p>
    <w:p>
      <w:pPr>
        <w:pStyle w:val="Style15"/>
        <w:jc w:val="right"/>
        <w:rPr/>
      </w:pPr>
      <w:r>
        <w:rPr>
          <w:sz w:val="28"/>
          <w:szCs w:val="28"/>
        </w:rPr>
        <w:t>_________С.В.Митин</w:t>
        <w:br/>
        <w:t> </w:t>
      </w:r>
    </w:p>
    <w:p>
      <w:pPr>
        <w:pStyle w:val="Style15"/>
        <w:numPr>
          <w:ilvl w:val="0"/>
          <w:numId w:val="0"/>
        </w:numPr>
        <w:jc w:val="center"/>
        <w:outlineLvl w:val="2"/>
        <w:rPr/>
      </w:pPr>
      <w:bookmarkStart w:id="0" w:name="l178"/>
      <w:bookmarkStart w:id="1" w:name="h184"/>
      <w:bookmarkEnd w:id="0"/>
      <w:bookmarkEnd w:id="1"/>
      <w:r>
        <w:rPr>
          <w:b/>
          <w:bCs/>
          <w:sz w:val="28"/>
          <w:szCs w:val="28"/>
        </w:rPr>
        <w:t xml:space="preserve">ПЛАН ФИНАНСОВО-ХОЗЯЙСТВЕННОЙ ДЕЯТЕЛЬНОСТИ </w:t>
        <w:br/>
        <w:t xml:space="preserve">НА 2017 ГОД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right"/>
        <w:rPr>
          <w:sz w:val="28"/>
          <w:szCs w:val="28"/>
        </w:rPr>
      </w:pPr>
      <w:bookmarkStart w:id="2" w:name="l37"/>
      <w:bookmarkEnd w:id="2"/>
      <w:r>
        <w:rPr>
          <w:i/>
          <w:iCs/>
          <w:sz w:val="28"/>
          <w:szCs w:val="28"/>
        </w:rPr>
        <w:t xml:space="preserve">КОДЫ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1"/>
        <w:gridCol w:w="1100"/>
        <w:gridCol w:w="1917"/>
        <w:gridCol w:w="1107"/>
      </w:tblGrid>
      <w:tr>
        <w:trPr/>
        <w:tc>
          <w:tcPr>
            <w:tcW w:w="633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" w:name="l179"/>
            <w:bookmarkStart w:id="4" w:name="l179"/>
            <w:bookmarkEnd w:id="4"/>
          </w:p>
        </w:tc>
        <w:tc>
          <w:tcPr>
            <w:tcW w:w="19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3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по КФД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.04.17 </w:t>
            </w:r>
          </w:p>
        </w:tc>
      </w:tr>
      <w:tr>
        <w:trPr/>
        <w:tc>
          <w:tcPr>
            <w:tcW w:w="63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3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331" w:type="dxa"/>
            <w:gridSpan w:val="2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ельский Дом культуры с.Майское Утро» </w:t>
            </w:r>
          </w:p>
        </w:tc>
        <w:tc>
          <w:tcPr>
            <w:tcW w:w="1917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 ОКП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79862839</w:t>
            </w:r>
          </w:p>
        </w:tc>
      </w:tr>
      <w:tr>
        <w:trPr/>
        <w:tc>
          <w:tcPr>
            <w:tcW w:w="63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3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3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2414003708/241401001</w:t>
            </w:r>
          </w:p>
        </w:tc>
        <w:tc>
          <w:tcPr>
            <w:tcW w:w="19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3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: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9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 ОКЕИ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3 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   </w:t>
      </w:r>
      <w:bookmarkStart w:id="5" w:name="l41"/>
      <w:bookmarkStart w:id="6" w:name="l150"/>
      <w:bookmarkEnd w:id="5"/>
      <w:bookmarkEnd w:id="6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7" w:name="l180"/>
            <w:bookmarkEnd w:id="7"/>
            <w:r>
              <w:rPr>
                <w:sz w:val="28"/>
                <w:szCs w:val="28"/>
              </w:rPr>
              <w:t xml:space="preserve">Наименование органа, осуществляющего функции и полномочия учредителя 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Администрация Май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фактического местонахождения муниципального бюджетного учреждения культуры</w:t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Майское Утро ул.Молодежная 22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bookmarkStart w:id="8" w:name="l181"/>
      <w:bookmarkEnd w:id="8"/>
      <w:r>
        <w:rPr>
          <w:b/>
          <w:bCs/>
          <w:sz w:val="28"/>
          <w:szCs w:val="28"/>
        </w:rPr>
        <w:t xml:space="preserve">I. Сведения о деятельности муниципального бюджетного учрежде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br/>
        <w:t>   1.1. Цели деятельности муниципального бюджетного учрежд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Виды деятельности муниципального бюджетного учреждения: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pacing w:val="-8"/>
          <w:sz w:val="28"/>
          <w:szCs w:val="28"/>
        </w:rPr>
        <w:t>Муниципальные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деятельности клубных формирований и формирований самодеятельного народного творчества (проведение заняти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я и проведение меропри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ая рабо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я деятельности клубных формирований и формирований самодеятельного народного творчества (проведение занят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3"/>
        <w:rPr/>
      </w:pPr>
      <w:r>
        <w:rPr>
          <w:b/>
          <w:bCs/>
          <w:sz w:val="28"/>
          <w:szCs w:val="28"/>
        </w:rPr>
        <w:t xml:space="preserve">II. Показатели финансового состояния учрежде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  <w:gridCol w:w="1269"/>
      </w:tblGrid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  <w:bookmarkStart w:id="9" w:name="l97"/>
            <w:bookmarkStart w:id="10" w:name="l96"/>
            <w:bookmarkStart w:id="11" w:name="l95"/>
            <w:bookmarkStart w:id="12" w:name="l94"/>
            <w:bookmarkStart w:id="13" w:name="l93"/>
            <w:bookmarkStart w:id="14" w:name="l92"/>
            <w:bookmarkStart w:id="15" w:name="l91"/>
            <w:bookmarkStart w:id="16" w:name="l90"/>
            <w:bookmarkStart w:id="17" w:name="l89"/>
            <w:bookmarkStart w:id="18" w:name="l88"/>
            <w:bookmarkStart w:id="19" w:name="l87"/>
            <w:bookmarkStart w:id="20" w:name="l86"/>
            <w:bookmarkStart w:id="21" w:name="l85"/>
            <w:bookmarkStart w:id="22" w:name="l84"/>
            <w:bookmarkStart w:id="23" w:name="l83"/>
            <w:bookmarkStart w:id="24" w:name="l82"/>
            <w:bookmarkStart w:id="25" w:name="l81"/>
            <w:bookmarkStart w:id="26" w:name="l80"/>
            <w:bookmarkStart w:id="27" w:name="l79"/>
            <w:bookmarkStart w:id="28" w:name="l78"/>
            <w:bookmarkStart w:id="29" w:name="l77"/>
            <w:bookmarkStart w:id="30" w:name="l76"/>
            <w:bookmarkStart w:id="31" w:name="l75"/>
            <w:bookmarkStart w:id="32" w:name="l74"/>
            <w:bookmarkStart w:id="33" w:name="l73"/>
            <w:bookmarkStart w:id="34" w:name="l72"/>
            <w:bookmarkStart w:id="35" w:name="l71"/>
            <w:bookmarkStart w:id="36" w:name="l70"/>
            <w:bookmarkStart w:id="37" w:name="l69"/>
            <w:bookmarkStart w:id="38" w:name="l68"/>
            <w:bookmarkStart w:id="39" w:name="l67"/>
            <w:bookmarkStart w:id="40" w:name="l66"/>
            <w:bookmarkStart w:id="41" w:name="l65"/>
            <w:bookmarkStart w:id="42" w:name="l64"/>
            <w:bookmarkStart w:id="43" w:name="l63"/>
            <w:bookmarkStart w:id="44" w:name="l62"/>
            <w:bookmarkStart w:id="45" w:name="l61"/>
            <w:bookmarkStart w:id="46" w:name="l60"/>
            <w:bookmarkStart w:id="47" w:name="l59"/>
            <w:bookmarkStart w:id="48" w:name="l58"/>
            <w:bookmarkStart w:id="49" w:name="l57"/>
            <w:bookmarkStart w:id="50" w:name="l56"/>
            <w:bookmarkStart w:id="51" w:name="l55"/>
            <w:bookmarkStart w:id="52" w:name="l54"/>
            <w:bookmarkStart w:id="53" w:name="l53"/>
            <w:bookmarkStart w:id="54" w:name="l52"/>
            <w:bookmarkStart w:id="55" w:name="l51"/>
            <w:bookmarkStart w:id="56" w:name="l50"/>
            <w:bookmarkStart w:id="57" w:name="l49"/>
            <w:bookmarkStart w:id="58" w:name="l48"/>
            <w:bookmarkStart w:id="59" w:name="l47"/>
            <w:bookmarkStart w:id="60" w:name="l46"/>
            <w:bookmarkStart w:id="61" w:name="l45"/>
            <w:bookmarkStart w:id="62" w:name="l44"/>
            <w:bookmarkStart w:id="63" w:name="l43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. Нефинансовые активы, всего: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140,00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Общая балансовая стоимость недвижимого муниципального имущества, всего: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1. Стоимость имущества, закрепленного собственником имущества за муниципальном бюджетным учреждением на праве оперативного управлен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2. Стоимость имущества, приобретенного муниципальным бюджетным учреждением (подразделением) за счет выделенных собственником имущества учреждения средств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64" w:name="l151"/>
            <w:bookmarkEnd w:id="64"/>
            <w:r>
              <w:rPr>
                <w:sz w:val="28"/>
                <w:szCs w:val="28"/>
              </w:rPr>
              <w:t xml:space="preserve">1.1.3. Стоимость имущества, приобретенного муниципальным бюджетным учреждением (подразделением) за счет доходов, полученных от платной и иной приносящей доход деятельности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4. Остаточная стоимость недвижимого муниципального имуществ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Общая балансовая стоимость движимого муниципального имущества, всего: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140,00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1. Общая балансовая стоимость особо ценного движимого имуществ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140,00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2. Остаточная стоимость особо ценного движимого имуществ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. Финансовые активы, всего: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65" w:name="l169"/>
            <w:bookmarkEnd w:id="65"/>
            <w:r>
              <w:rPr>
                <w:sz w:val="28"/>
                <w:szCs w:val="28"/>
              </w:rPr>
              <w:t xml:space="preserve">2.1. Дебиторская задолженность по доходам, полученным за счет средств районного бюджет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66" w:name="l152"/>
            <w:bookmarkEnd w:id="66"/>
            <w:r>
              <w:rPr>
                <w:sz w:val="28"/>
                <w:szCs w:val="28"/>
              </w:rPr>
              <w:t xml:space="preserve">2.2. Дебиторская задолженность по выданным авансам, полученным за счет средств районного бюджета, всего: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1. по выданным авансам на услуги связи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2. по выданным авансам на транспортные услуги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3. по выданным авансам на коммунальные услуги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4. по выданным авансам на услуги по содержанию имуществ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5. по выданным авансам на прочие услуги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6. по выданным авансам на приобретение основных средств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7. по выданным авансам на приобретение нематериальных активов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67" w:name="l170"/>
            <w:bookmarkEnd w:id="67"/>
            <w:r>
              <w:rPr>
                <w:sz w:val="28"/>
                <w:szCs w:val="28"/>
              </w:rPr>
              <w:t xml:space="preserve">2.2.8. по выданным авансам на приобретение непроизведенных активов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68" w:name="l153"/>
            <w:bookmarkEnd w:id="68"/>
            <w:r>
              <w:rPr>
                <w:sz w:val="28"/>
                <w:szCs w:val="28"/>
              </w:rPr>
              <w:t xml:space="preserve">2.2.9. по выданным авансам на приобретение материальных запасов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10. по выданным авансам на прочие расход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Дебиторская задолженность по выданным авансам за счет доходов, полученных от платной и иной приносящей доход деятельности, всего: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1. по выданным авансам на услуги связи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2. по выданным авансам на транспортные услуги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3. по выданным авансам на коммунальные услуги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4. по выданным авансам на услуги по содержанию имуществ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5. по выданным авансам на прочие услуги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69" w:name="l171"/>
            <w:bookmarkEnd w:id="69"/>
            <w:r>
              <w:rPr>
                <w:sz w:val="28"/>
                <w:szCs w:val="28"/>
              </w:rPr>
              <w:t xml:space="preserve">2.3.6. по выданным авансам на приобретение основных средств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70" w:name="l154"/>
            <w:bookmarkEnd w:id="70"/>
            <w:r>
              <w:rPr>
                <w:sz w:val="28"/>
                <w:szCs w:val="28"/>
              </w:rPr>
              <w:t xml:space="preserve">2.3.7. по выданным авансам на приобретение нематериальных активов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8. по выданным авансам на приобретение непроизведенных активов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9. по выданным авансам на приобретение материальных запасов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10. по выданным авансам на прочие расход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. Обязательства, всего: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 Просроченная кредиторская задолженность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 Кредиторская задолженность по расчетам с поставщиками и подрядчиками за счет средств районного бюджета, всего: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1. по начислениям на выплаты по оплате труд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71" w:name="l172"/>
            <w:bookmarkEnd w:id="71"/>
            <w:r>
              <w:rPr>
                <w:sz w:val="28"/>
                <w:szCs w:val="28"/>
              </w:rPr>
              <w:t xml:space="preserve">3.2.2. по оплате услуг связи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3. по оплате транспортных услуг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72" w:name="l155"/>
            <w:bookmarkEnd w:id="72"/>
            <w:r>
              <w:rPr>
                <w:sz w:val="28"/>
                <w:szCs w:val="28"/>
              </w:rPr>
              <w:t xml:space="preserve">3.2.4. по оплате коммунальных услуг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5. по оплате услуг по содержанию имуществ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6. по оплате прочих услуг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7. по приобретению основных средств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8. по приобретению нематериальных активов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9. по приобретению непроизведенных активов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10. по приобретению материальных запасов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11. по оплате прочих расходов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12. по платежам в бюджет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13. по прочим расчетам с кредиторами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73" w:name="l173"/>
            <w:bookmarkEnd w:id="73"/>
            <w:r>
              <w:rPr>
                <w:sz w:val="28"/>
                <w:szCs w:val="28"/>
              </w:rPr>
              <w:t xml:space="preserve">3.3. Кредиторская задолженность по расчетам с поставщиками и подрядчиками за счет доходов, полученных от платной и иной </w:t>
            </w:r>
            <w:bookmarkStart w:id="74" w:name="l156"/>
            <w:bookmarkEnd w:id="74"/>
            <w:r>
              <w:rPr>
                <w:sz w:val="28"/>
                <w:szCs w:val="28"/>
              </w:rPr>
              <w:t xml:space="preserve">приносящей доход деятельности, всего: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1. по начислениям на выплаты по оплате труд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2. по оплате услуг связи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3. по оплате транспортных услуг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4. по оплате коммунальных услуг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5. по оплате услуг по содержанию имуществ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6. по оплате прочих услуг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7. по приобретению основных средств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8. по приобретению нематериальных активов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9. по приобретению непроизведенных активов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10. по приобретению материальных запасов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11. по оплате прочих расходов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75" w:name="l174"/>
            <w:bookmarkEnd w:id="75"/>
            <w:r>
              <w:rPr>
                <w:sz w:val="28"/>
                <w:szCs w:val="28"/>
              </w:rPr>
              <w:t xml:space="preserve">3.3.12. по платежам в бюджет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76" w:name="l157"/>
            <w:bookmarkEnd w:id="76"/>
            <w:r>
              <w:rPr>
                <w:sz w:val="28"/>
                <w:szCs w:val="28"/>
              </w:rPr>
              <w:t xml:space="preserve">3.3.13. по прочим расчетам с кредиторами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bookmarkStart w:id="77" w:name="l158"/>
      <w:bookmarkEnd w:id="77"/>
      <w:r>
        <w:rPr>
          <w:b/>
          <w:bCs/>
          <w:sz w:val="28"/>
          <w:szCs w:val="28"/>
        </w:rPr>
        <w:t xml:space="preserve">III. Показатели по поступлениям и выплатам учрежде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1977"/>
        <w:gridCol w:w="1615"/>
        <w:gridCol w:w="2174"/>
        <w:gridCol w:w="1631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  <w:bookmarkStart w:id="78" w:name="l147"/>
            <w:bookmarkStart w:id="79" w:name="l146"/>
            <w:bookmarkStart w:id="80" w:name="l145"/>
            <w:bookmarkStart w:id="81" w:name="l144"/>
            <w:bookmarkStart w:id="82" w:name="l143"/>
            <w:bookmarkStart w:id="83" w:name="l142"/>
            <w:bookmarkStart w:id="84" w:name="l141"/>
            <w:bookmarkStart w:id="85" w:name="l140"/>
            <w:bookmarkStart w:id="86" w:name="l139"/>
            <w:bookmarkStart w:id="87" w:name="l138"/>
            <w:bookmarkStart w:id="88" w:name="l137"/>
            <w:bookmarkStart w:id="89" w:name="l136"/>
            <w:bookmarkStart w:id="90" w:name="l135"/>
            <w:bookmarkStart w:id="91" w:name="l134"/>
            <w:bookmarkStart w:id="92" w:name="l133"/>
            <w:bookmarkStart w:id="93" w:name="l132"/>
            <w:bookmarkStart w:id="94" w:name="l131"/>
            <w:bookmarkStart w:id="95" w:name="l130"/>
            <w:bookmarkStart w:id="96" w:name="l129"/>
            <w:bookmarkStart w:id="97" w:name="l128"/>
            <w:bookmarkStart w:id="98" w:name="l127"/>
            <w:bookmarkStart w:id="99" w:name="l126"/>
            <w:bookmarkStart w:id="100" w:name="l125"/>
            <w:bookmarkStart w:id="101" w:name="l124"/>
            <w:bookmarkStart w:id="102" w:name="l123"/>
            <w:bookmarkStart w:id="103" w:name="l122"/>
            <w:bookmarkStart w:id="104" w:name="l121"/>
            <w:bookmarkStart w:id="105" w:name="l120"/>
            <w:bookmarkStart w:id="106" w:name="l119"/>
            <w:bookmarkStart w:id="107" w:name="l118"/>
            <w:bookmarkStart w:id="108" w:name="l117"/>
            <w:bookmarkStart w:id="109" w:name="l116"/>
            <w:bookmarkStart w:id="110" w:name="l115"/>
            <w:bookmarkStart w:id="111" w:name="l114"/>
            <w:bookmarkStart w:id="112" w:name="l113"/>
            <w:bookmarkStart w:id="113" w:name="l112"/>
            <w:bookmarkStart w:id="114" w:name="l111"/>
            <w:bookmarkStart w:id="115" w:name="l110"/>
            <w:bookmarkStart w:id="116" w:name="l109"/>
            <w:bookmarkStart w:id="117" w:name="l108"/>
            <w:bookmarkStart w:id="118" w:name="l107"/>
            <w:bookmarkStart w:id="119" w:name="l106"/>
            <w:bookmarkStart w:id="120" w:name="l105"/>
            <w:bookmarkStart w:id="121" w:name="l104"/>
            <w:bookmarkStart w:id="122" w:name="l103"/>
            <w:bookmarkStart w:id="123" w:name="l102"/>
            <w:bookmarkStart w:id="124" w:name="l101"/>
            <w:bookmarkStart w:id="125" w:name="l100"/>
            <w:bookmarkStart w:id="126" w:name="l99"/>
            <w:bookmarkStart w:id="127" w:name="l98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bookmarkEnd w:id="93"/>
            <w:bookmarkEnd w:id="94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bookmarkEnd w:id="102"/>
            <w:bookmarkEnd w:id="103"/>
            <w:bookmarkEnd w:id="104"/>
            <w:bookmarkEnd w:id="105"/>
            <w:bookmarkEnd w:id="106"/>
            <w:bookmarkEnd w:id="107"/>
            <w:bookmarkEnd w:id="108"/>
            <w:bookmarkEnd w:id="109"/>
            <w:bookmarkEnd w:id="110"/>
            <w:bookmarkEnd w:id="111"/>
            <w:bookmarkEnd w:id="112"/>
            <w:bookmarkEnd w:id="113"/>
            <w:bookmarkEnd w:id="114"/>
            <w:bookmarkEnd w:id="115"/>
            <w:bookmarkEnd w:id="116"/>
            <w:bookmarkEnd w:id="117"/>
            <w:bookmarkEnd w:id="118"/>
            <w:bookmarkEnd w:id="119"/>
            <w:bookmarkEnd w:id="120"/>
            <w:bookmarkEnd w:id="121"/>
            <w:bookmarkEnd w:id="122"/>
            <w:bookmarkEnd w:id="123"/>
            <w:bookmarkEnd w:id="124"/>
            <w:bookmarkEnd w:id="125"/>
            <w:bookmarkEnd w:id="126"/>
            <w:bookmarkEnd w:id="127"/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по бюджетной классификации операции сектора государственного управления 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перации по лицевым счетам, открытым в органах краевого казначейств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по счетам, открытым в кредитных организациях</w:t>
            </w:r>
          </w:p>
        </w:tc>
      </w:tr>
      <w:tr>
        <w:trPr>
          <w:trHeight w:val="168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уемый остаток средств на начало планируемого год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, всего: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1927,4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1927,4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выполнение муниципального задани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1927,4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1927,4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субсиди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выплаты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от оказания муниципальным бюджетным учреждением </w:t>
            </w:r>
            <w:bookmarkStart w:id="128" w:name="l159"/>
            <w:bookmarkEnd w:id="128"/>
            <w:r>
              <w:rPr>
                <w:sz w:val="28"/>
                <w:szCs w:val="28"/>
              </w:rPr>
              <w:t xml:space="preserve">услуг (выполнения работ), предоставление которых для физических и юридических лиц осуществляется на платной основе, всего: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луга № 1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а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№ 1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от иной приносящей доход деятельности, всего: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от реализации ценных бумаг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уемый остаток средств на конец планируемого год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, всего: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481927,4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1481927,4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труда и начисления на выплаты по оплате труда, всего: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1736,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1736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аботная плат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1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312,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312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(5201501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29" w:name="l175"/>
            <w:bookmarkEnd w:id="129"/>
            <w:r>
              <w:rPr>
                <w:sz w:val="28"/>
                <w:szCs w:val="28"/>
              </w:rPr>
              <w:t xml:space="preserve">211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(8620000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1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30" w:name="l160"/>
            <w:bookmarkEnd w:id="130"/>
            <w:r>
              <w:rPr>
                <w:sz w:val="28"/>
                <w:szCs w:val="28"/>
              </w:rPr>
              <w:t xml:space="preserve">Начисления на выплаты по оплате труд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3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424,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424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 (5201501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3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(8620000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работ, услуг, всего: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343497,46 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497,4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связ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1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2,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2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услуг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2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ые услуги, в том числе: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3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95,4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95,4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95,4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95,4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, услуги по содержанию имуществ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5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работы, услуг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6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20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расходы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е нефинансовых активов, всего: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4,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4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основных средств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0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материальных запасов, в том числе;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0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4,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4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угл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атериальные запас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4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4,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4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очно: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убличных обязательств, всего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   </w:t>
      </w:r>
      <w:bookmarkStart w:id="131" w:name="l148"/>
      <w:bookmarkStart w:id="132" w:name="l162"/>
      <w:bookmarkEnd w:id="131"/>
      <w:bookmarkEnd w:id="132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6"/>
        <w:gridCol w:w="1255"/>
        <w:gridCol w:w="2194"/>
      </w:tblGrid>
      <w:tr>
        <w:trPr/>
        <w:tc>
          <w:tcPr>
            <w:tcW w:w="5906" w:type="dxa"/>
            <w:vMerge w:val="restart"/>
            <w:tcBorders/>
          </w:tcPr>
          <w:p>
            <w:pPr>
              <w:pStyle w:val="Normal"/>
              <w:rPr/>
            </w:pPr>
            <w:bookmarkStart w:id="133" w:name="l182"/>
            <w:bookmarkEnd w:id="133"/>
            <w:r>
              <w:rPr>
                <w:sz w:val="28"/>
                <w:szCs w:val="28"/>
              </w:rPr>
              <w:t xml:space="preserve">Руководитель муниципального бюджетного учреждения 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.В.Сморгова  </w:t>
            </w:r>
          </w:p>
        </w:tc>
      </w:tr>
      <w:tr>
        <w:trPr/>
        <w:tc>
          <w:tcPr>
            <w:tcW w:w="59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</w:t>
            </w:r>
          </w:p>
        </w:tc>
        <w:tc>
          <w:tcPr>
            <w:tcW w:w="21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асшифровка подписи) </w:t>
            </w:r>
          </w:p>
        </w:tc>
      </w:tr>
      <w:tr>
        <w:trPr/>
        <w:tc>
          <w:tcPr>
            <w:tcW w:w="590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хгалтер муниципального бюджетного учреждения 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.Г.Велькер </w:t>
            </w:r>
          </w:p>
        </w:tc>
      </w:tr>
      <w:tr>
        <w:trPr/>
        <w:tc>
          <w:tcPr>
            <w:tcW w:w="59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1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асшифровка 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extAlignment w:val="top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1:45:00Z</dcterms:created>
  <dc:creator>User</dc:creator>
  <dc:description/>
  <cp:keywords/>
  <dc:language>en-US</dc:language>
  <cp:lastModifiedBy>XTreme.ws</cp:lastModifiedBy>
  <cp:lastPrinted>2017-04-06T11:51:00Z</cp:lastPrinted>
  <dcterms:modified xsi:type="dcterms:W3CDTF">2017-04-06T04:51:00Z</dcterms:modified>
  <cp:revision>3</cp:revision>
  <dc:subject/>
  <dc:title>-УТВЕРЖДАЮ: </dc:title>
</cp:coreProperties>
</file>