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МАЙСКИЙ СЕЛЬСКИЙ СОВЕТ ДЕПУТАТ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7.2024                               с. Майское утро                            №  ВН-76-122-р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айского сельского совета депутатов от 25.12.2023 № ВН-69-114-р «О бюджете Майского сельсовета 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22 Устава Майского сельсовета Идринского района Красноярского края Майский сельски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Решение Майского сельского совета депутатов от 25.12.2023  № ВН-69-114-р  «О бюджете Майского сельского совета на 2024 год и плановый период 2025-2026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дить основные характеристики бюджета Майского сельсовета на 2024 год: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щий объем доходов бюджета в сумме 8 126 422,20 рубль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щий объем расходов бюджета в сумме 8 306 455,04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ефицит бюджета на 2024 год в сумме 180 032,84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 источники внутреннего финансирования дефицита бюджета в сумме 180 032,84 рублей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2,3,4,5 к решению Майского сельского совета депутатов от 25.12.2023 № ВН-69-114-р  «О бюджете Майского сельского совета на 2024 год и плановый период 2025-2026 годов» изложить в новой редакции согласно приложений 1,2,3,4,5,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ab/>
        <w:tab/>
        <w:tab/>
        <w:tab/>
        <w:tab/>
        <w:tab/>
        <w:t>С.В. М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1:00Z</dcterms:created>
  <dc:creator>User</dc:creator>
  <dc:description/>
  <cp:keywords/>
  <dc:language>en-US</dc:language>
  <cp:lastModifiedBy>Пользователь Windows</cp:lastModifiedBy>
  <cp:lastPrinted>2017-03-31T11:02:00Z</cp:lastPrinted>
  <dcterms:modified xsi:type="dcterms:W3CDTF">2024-07-16T11:32:00Z</dcterms:modified>
  <cp:revision>25</cp:revision>
  <dc:subject/>
  <dc:title>КРАСНОЯРСКИЙ КРАЙ</dc:title>
</cp:coreProperties>
</file>