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ИЙ РАЙОН                                      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МАЙСКИЙ СЕЛЬСКИЙ СОВЕТ ДЕПУТАТ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24                               с. Майское утро                            №  74-119-р</w:t>
      </w:r>
    </w:p>
    <w:p>
      <w:pPr>
        <w:pStyle w:val="Normal"/>
        <w:tabs>
          <w:tab w:val="clear" w:pos="708"/>
          <w:tab w:val="left" w:pos="147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айского сельского совета депутатов от 25.12.2023 г № ВН-69-114-р «О бюджете Майского сельсовета 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. 22 Устава Майского сельсовета Идринского района Красноярского края, Майский  сельский совет 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Майского сельского совета депутатов от 25.12.2023 г № ВН-69-114-р «О бюджете Майского сельского совета на 2024 год и плановый период 2025-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твердить основные характеристики бюджета Майского сельсовет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доходов бюджета в сумме 6 976 509,20 руб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расходов бюджета в сумме 7 156 542,04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фицит бюджета на 2024 год в сумме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сточники внутреннего финансирования дефицита бюджета в сумме 191 633,91 рублей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2,3,4,5 к решению Майского сельского совета депутатов от 25.12.2023 г № ВН-69-114-р  «О бюджете Майского сельского совета на 2024 год и плановый период 2025-2026 годов» изложить в новой редакции согласно приложений 1,2,3,4,5,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кого Совета депутатов</w:t>
        <w:tab/>
        <w:tab/>
        <w:tab/>
        <w:tab/>
        <w:tab/>
        <w:t>С.В. М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32:00Z</dcterms:created>
  <dc:creator>User</dc:creator>
  <dc:description/>
  <dc:language>en-US</dc:language>
  <cp:lastModifiedBy>Пользователь</cp:lastModifiedBy>
  <cp:lastPrinted>2024-03-26T16:32:00Z</cp:lastPrinted>
  <dcterms:modified xsi:type="dcterms:W3CDTF">2024-03-26T09:32:00Z</dcterms:modified>
  <cp:revision>2</cp:revision>
  <dc:subject/>
  <dc:title>КРАСНОЯРСКИЙ КРАЙ</dc:title>
</cp:coreProperties>
</file>