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АЙСКИ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24                               с. Майское утро                            №  74-119-р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айского сельского совета депутатов от 25.12.2023 г № ВН-69-114-р «О бюджете Майского сельсовета 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 22 Устава Майского сельсовета Идринского района Красноярского края, Майский  сельский совет 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Майского сельского совета депутатов от 25.12.2023 г № ВН-69-114-р «О бюджете Майского сельского совет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Майского сельсовет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доходов бюджета в сумме 6 976 509,20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в сумме 7 156 542,0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фицит бюджета на 2024 год в сумме 180 032,8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сточники внутреннего финансирования дефицита бюджета в сумме 191 633,91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2,3,4,5 к решению Майского сельского совета депутатов от 25.12.2023 г № ВН-69-114-р  «О бюджете Майского сельского совета на 2024 год и плановый период 2025-2026 годов» изложить в новой редакции согласно приложений 1,2,3,4,5,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кого Совета депутатов</w:t>
        <w:tab/>
        <w:tab/>
        <w:tab/>
        <w:tab/>
        <w:tab/>
        <w:t>С.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1:00Z</dcterms:created>
  <dc:creator>User</dc:creator>
  <dc:description/>
  <cp:keywords/>
  <dc:language>en-US</dc:language>
  <cp:lastModifiedBy>Пользователь</cp:lastModifiedBy>
  <cp:lastPrinted>2017-03-31T11:02:00Z</cp:lastPrinted>
  <dcterms:modified xsi:type="dcterms:W3CDTF">2024-03-25T11:05:00Z</dcterms:modified>
  <cp:revision>24</cp:revision>
  <dc:subject/>
  <dc:title>КРАСНОЯРСКИЙ КРАЙ</dc:title>
</cp:coreProperties>
</file>