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right="-464" w:firstLine="6300"/>
        <w:jc w:val="center"/>
        <w:rPr/>
      </w:pPr>
      <w:r>
        <w:rPr/>
        <w:t xml:space="preserve">                          </w:t>
      </w:r>
    </w:p>
    <w:p>
      <w:pPr>
        <w:pStyle w:val="Normal"/>
        <w:ind w:right="-464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2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Май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Совета  депутатов «О бюджете Майского сельск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19год и плановый период 2020-2021 годов»  </w:t>
      </w:r>
    </w:p>
    <w:p>
      <w:pPr>
        <w:pStyle w:val="Normal"/>
        <w:tabs>
          <w:tab w:val="clear" w:pos="708"/>
          <w:tab w:val="center" w:pos="4988" w:leader="none"/>
          <w:tab w:val="left" w:pos="6840" w:leader="none"/>
        </w:tabs>
        <w:jc w:val="right"/>
        <w:rPr/>
      </w:pPr>
      <w:r>
        <w:rPr/>
        <w:t xml:space="preserve">от 14.12.2018г №45-74р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местного бюджета </w:t>
      </w:r>
    </w:p>
    <w:p>
      <w:pPr>
        <w:pStyle w:val="Normal"/>
        <w:tabs>
          <w:tab w:val="clear" w:pos="708"/>
          <w:tab w:val="left" w:pos="10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3"/>
        <w:gridCol w:w="2295"/>
        <w:gridCol w:w="7218"/>
        <w:gridCol w:w="47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р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right="-1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47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Май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ми лицами органов местного самоуправления, уполномочен-</w:t>
            </w:r>
          </w:p>
          <w:p>
            <w:pPr>
              <w:pStyle w:val="Normal"/>
              <w:tabs>
                <w:tab w:val="clear" w:pos="708"/>
                <w:tab w:val="left" w:pos="7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в соответствии с законодательными актами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вершение нотариальных действ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2510000012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199510000013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21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21"/>
            </w:tblGrid>
            <w:tr>
              <w:trPr/>
              <w:tc>
                <w:tcPr>
                  <w:tcW w:w="6621" w:type="dxa"/>
                  <w:tcBorders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6621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30206510000013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299510000013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чие доходы от компенсации затрат бюджетов сельских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селений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4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2510000043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305110000014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му страхованию гражданской ответственности, ког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годоприобретателями выступают получатели средств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305210000014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5104002000014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за несоблюдение муниципальных правовых ак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яемые в бюджеты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10000014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озмещение ущерба, зачисляемые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01050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7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50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760115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both"/>
              <w:rPr/>
            </w:pPr>
            <w:r>
              <w:rPr>
                <w:sz w:val="22"/>
                <w:szCs w:val="22"/>
              </w:rPr>
              <w:t xml:space="preserve">151    Дотации бюджетам сельских поселений на выравнивание  бюджетной   обеспеченности                                       </w:t>
              <w:tab/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7514150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48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б    Субвенции бюджетам сельских поселений на осуществление  первичного вои  воинского учета на территориях, где отсутствуют  военные комиссариаты                                                    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1500110 2711 150 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2721150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55515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09054100000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805000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из бюджетов сельских поселений (в бюджеты поселений) для осуществления   возврата (зачета) излишне уплаченных или излиш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ысканных сумм налогов, сборов и иных платежей, а также сумм </w:t>
            </w:r>
          </w:p>
          <w:p>
            <w:pPr>
              <w:pStyle w:val="Normal"/>
              <w:ind w:right="242" w:hanging="0"/>
              <w:jc w:val="both"/>
              <w:rPr/>
            </w:pPr>
            <w:r>
              <w:rPr>
                <w:sz w:val="22"/>
                <w:szCs w:val="22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5099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099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10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3010000018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ов субсидий прошлых лет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10000015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9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0:00Z</dcterms:created>
  <dc:creator>www.PHILka.RU</dc:creator>
  <dc:description/>
  <cp:keywords/>
  <dc:language>en-US</dc:language>
  <cp:lastModifiedBy>User</cp:lastModifiedBy>
  <cp:lastPrinted>2015-12-17T10:11:00Z</cp:lastPrinted>
  <dcterms:modified xsi:type="dcterms:W3CDTF">2018-12-11T06:26:00Z</dcterms:modified>
  <cp:revision>12</cp:revision>
  <dc:subject/>
  <dc:title/>
</cp:coreProperties>
</file>