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right="-464" w:firstLine="6300"/>
        <w:jc w:val="center"/>
        <w:rPr/>
      </w:pPr>
      <w:r>
        <w:rPr/>
        <w:t xml:space="preserve">                          </w:t>
      </w:r>
    </w:p>
    <w:p>
      <w:pPr>
        <w:pStyle w:val="Normal"/>
        <w:ind w:right="-464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2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Май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Совета  депутатов «О бюджете Майского сельск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1год и плановый период 2022-2023 годов»  </w:t>
      </w:r>
    </w:p>
    <w:p>
      <w:pPr>
        <w:pStyle w:val="Normal"/>
        <w:tabs>
          <w:tab w:val="clear" w:pos="708"/>
          <w:tab w:val="center" w:pos="4988" w:leader="none"/>
          <w:tab w:val="left" w:pos="6840" w:leader="none"/>
        </w:tabs>
        <w:jc w:val="right"/>
        <w:rPr/>
      </w:pPr>
      <w:r>
        <w:rPr/>
        <w:t xml:space="preserve">от 17.12.2020г №5-10р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местного бюджета </w:t>
      </w:r>
    </w:p>
    <w:p>
      <w:pPr>
        <w:pStyle w:val="Normal"/>
        <w:tabs>
          <w:tab w:val="clear" w:pos="708"/>
          <w:tab w:val="left" w:pos="10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3"/>
        <w:gridCol w:w="2568"/>
        <w:gridCol w:w="6945"/>
        <w:gridCol w:w="4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р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right="-1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47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Май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 02 0 01 0 000 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 02 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 03 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 07 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(за исключением земельных участков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 04 5 10 0 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 сельских поселений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 99 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21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21"/>
            </w:tblGrid>
            <w:tr>
              <w:trPr/>
              <w:tc>
                <w:tcPr>
                  <w:tcW w:w="6621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6621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3 02 06 5 10 0 000 </w:t>
            </w:r>
            <w:r>
              <w:rPr/>
              <w:t>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 99 5 10 0 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чие доходы от компенсации затрат бюджетов сельских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селений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 05 3 10 0 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 02 5 10 0 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 06 2 10 0 000 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 01 0 10 0 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 09 0 10 0 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 06 1 10 0 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 00 1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(на выравнивание бюджетной обеспеченности из бюджета субъекта Российской Федерации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 00 1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both"/>
              <w:rPr/>
            </w:pPr>
            <w:r>
              <w:rPr>
                <w:sz w:val="22"/>
                <w:szCs w:val="22"/>
              </w:rPr>
              <w:t>151    Дотации бюджетам сельских поселений на выравнивание бюджетной обеспеченности из бюджетов муниципальных район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 02 4 10 0 000 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 11 8 10 0 000 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8" w:hanging="0"/>
              <w:jc w:val="right"/>
              <w:rPr/>
            </w:pPr>
            <w:r>
              <w:rPr>
                <w:sz w:val="22"/>
                <w:szCs w:val="22"/>
              </w:rPr>
              <w:t>Суб    Субвенции бюджетам сельских поселений на осуществление  первичного вои  воинского учета на территориях, где отсутствуют  военные комиссариаты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 99 9 10 2 721 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7 412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(на обеспечение первичных мер пожарной безопасности) 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7 508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7 509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</w:t>
            </w:r>
            <w:r>
              <w:rPr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 xml:space="preserve">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) 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7 555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 09 9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4 05 09 9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 03 0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 01 0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 03 0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 01 0 10 0 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9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5:00Z</dcterms:created>
  <dc:creator>www.PHILka.RU</dc:creator>
  <dc:description/>
  <cp:keywords/>
  <dc:language>en-US</dc:language>
  <cp:lastModifiedBy>User</cp:lastModifiedBy>
  <cp:lastPrinted>2020-11-09T11:21:00Z</cp:lastPrinted>
  <dcterms:modified xsi:type="dcterms:W3CDTF">2021-01-13T03:32:00Z</dcterms:modified>
  <cp:revision>36</cp:revision>
  <dc:subject/>
  <dc:title/>
</cp:coreProperties>
</file>